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2410" w:leader="none"/>
          <w:tab w:val="left" w:pos="2694" w:leader="none"/>
          <w:tab w:val="left" w:pos="2977" w:leader="none"/>
          <w:tab w:val="center" w:pos="4536" w:leader="none"/>
          <w:tab w:val="right" w:pos="9072" w:leader="none"/>
        </w:tabs>
        <w:ind w:right="5526" w:hanging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</w:t>
      </w:r>
    </w:p>
    <w:p>
      <w:pPr>
        <w:pStyle w:val="Heading2"/>
        <w:jc w:val="center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 xml:space="preserve">KONČNO POROČILO O IZVEDBI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2"/>
        </w:rPr>
      </w:pPr>
      <w:r>
        <w:rPr>
          <w:rFonts w:cs="Cambria" w:ascii="Cambria" w:hAnsi="Cambria"/>
          <w:b/>
          <w:sz w:val="24"/>
          <w:szCs w:val="22"/>
        </w:rPr>
        <w:t>PROGRAMOV IN PROJEKTOV NA PODROČJU TURIZM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  <w:szCs w:val="22"/>
        </w:rPr>
        <w:t>Izvajalec prireditve/programa: _________________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ireditve/programa: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  <w:szCs w:val="22"/>
        </w:rPr>
        <w:t>Št. pogodbe: ____________________________________________  sklenjene dne: 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SEBINSKI DEL POROČILA (lahko tudi v prilogi)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color w:val="000000"/>
          <w:sz w:val="22"/>
          <w:szCs w:val="22"/>
        </w:rPr>
        <w:t xml:space="preserve">število obiskovalcev na prireditvi, </w:t>
      </w:r>
      <w:r>
        <w:rPr>
          <w:rFonts w:cs="Cambria" w:ascii="Cambria" w:hAnsi="Cambria"/>
          <w:sz w:val="22"/>
          <w:szCs w:val="22"/>
        </w:rPr>
        <w:t>odziv obiskovalcev, kakovost izvedbe, metode evalvacije ter njeni rezultati in ugotovitve, nova spoznanja in izkušnje…– primerjava s predvideno realizacijo projekta v prijavi in dejansko realizacijo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II. </w:t>
        <w:tab/>
        <w:tab/>
        <w:t>FINANČNI DEL POROČIL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877"/>
      </w:tblGrid>
      <w:tr>
        <w:trPr>
          <w:trHeight w:val="774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Viri sofinanciranj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nesek v €</w:t>
            </w:r>
          </w:p>
        </w:tc>
      </w:tr>
      <w:tr>
        <w:trPr>
          <w:trHeight w:val="398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čina Mokronog-Trebeln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astna sredstv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ponzorji,donatorji (navesti kateri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ofinancerji- j.sredstva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rugo, kaj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KUPAJ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Odgovorna oseba prireditve: 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Datum:                                                      žig:                                Podpis odgovorne osebe:</w:t>
      </w:r>
    </w:p>
    <w:sectPr>
      <w:headerReference w:type="default" r:id="rId2"/>
      <w:footerReference w:type="default" r:id="rId3"/>
      <w:type w:val="nextPage"/>
      <w:pgSz w:w="11906" w:h="16838"/>
      <w:pgMar w:left="1531" w:right="992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       JAVNI RAZPIS - TURIZEM</w:t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3">
    <w:name w:val="Telo besedila - zamik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39:00Z</dcterms:created>
  <dc:creator>MATEJA VRABEC</dc:creator>
  <dc:description/>
  <cp:keywords/>
  <dc:language>en-US</dc:language>
  <cp:lastModifiedBy>Snežana Čovič</cp:lastModifiedBy>
  <cp:lastPrinted>2014-02-10T11:42:00Z</cp:lastPrinted>
  <dcterms:modified xsi:type="dcterms:W3CDTF">2025-03-17T06:42:00Z</dcterms:modified>
  <cp:revision>3</cp:revision>
  <dc:subject/>
  <dc:title>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